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Приложение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Утверждено Решением Совета депутатов</w:t>
      </w:r>
    </w:p>
    <w:p>
      <w:pPr>
        <w:pStyle w:val="Normal"/>
        <w:jc w:val="right"/>
        <w:rPr/>
      </w:pPr>
      <w:r>
        <w:rPr/>
        <w:t xml:space="preserve">Сельского поселения Усть-Бюрского сельсовета                                                                                                                                                 от 29.10.2025г. № 12                                                                                    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/>
        <w:t xml:space="preserve">                                                                        </w:t>
      </w:r>
      <w:r>
        <w:rPr>
          <w:szCs w:val="22"/>
        </w:rPr>
        <w:t xml:space="preserve">                                                                                   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 классификации расходов бюджета 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Абаканского района Республики Хакасия за 9 месяцев  2025 года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425"/>
        <w:gridCol w:w="567"/>
        <w:gridCol w:w="1365"/>
        <w:gridCol w:w="1395"/>
        <w:gridCol w:w="642"/>
      </w:tblGrid>
      <w:tr>
        <w:trPr>
          <w:trHeight w:val="330" w:hRule="atLeast"/>
        </w:trPr>
        <w:tc>
          <w:tcPr>
            <w:tcW w:w="5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вержд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олн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 052 856,4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858 751,7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348 720,4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58 692,0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1</w:t>
            </w:r>
          </w:p>
        </w:tc>
      </w:tr>
      <w:tr>
        <w:trPr>
          <w:trHeight w:val="38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 375,3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70 520,4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46 773,2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2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243,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 739,6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,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280 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 739,6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06 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95 560,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2 461 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52 310,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665 36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35 930,8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,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50 26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13 686,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3 615 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22 244,5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07 9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59 729,7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63 4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59 729,7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охраны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758 345,4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11 15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87 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57 777,8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70 845,4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53 381,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</w:tr>
      <w:tr>
        <w:trPr>
          <w:trHeight w:val="20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1 622,5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5 241,3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 460,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822,5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780,8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5-10-09T14:48:00Z</cp:lastPrinted>
  <dcterms:modified xsi:type="dcterms:W3CDTF">2025-10-29T02:17:00Z</dcterms:modified>
  <cp:revision>515</cp:revision>
  <dc:subject/>
  <dc:title/>
</cp:coreProperties>
</file>